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АФЕДРИ ТЕОРЕТИЧНОЇ І ПРАКТИЧНОЇ ФІЛОСОФІЇ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ІМЕНІ ПРОФЕСОРА Й. Б. ШАДА НАВЧАЛЬНО-НАУКОВОГО ІНСТИТУТУ ФІЛОСОФІЇ, КУЛЬТУРОЛОГІЇ, ПОЛІТОЛОГ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ГО НАЦІОНАЛЬНОГО УНІВЕРСИТЕТ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мені</w:t>
      </w:r>
      <w:r>
        <w:rPr>
          <w:b/>
          <w:sz w:val="28"/>
          <w:szCs w:val="28"/>
          <w:lang w:val="uk-UA"/>
        </w:rPr>
        <w:t xml:space="preserve"> В. Н. КАРАЗІН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на 2025– 2030 р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еоретичної і практичної філософії імені професора Й. Б. Шада навчально-наукового інституту філософії, культурології, політології Харківського національного університету імені В. Н. Каразіна має потужний кадровий потенціал та вагомі наукові досягнення. Основна місія кафедри – через освіту й науку забезпечувати набуття здобувачами освіти загальних та фахових компетентностей, виховання майбутніх професійних філософів, а також фахівців різних спеціальностей університету, здатних критично мислити на шляху до реалізації цілей сталого розвитку, підтримки ментального здоров’я та активної громадянської позиції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pacing w:val="-6"/>
          <w:sz w:val="28"/>
          <w:szCs w:val="28"/>
          <w:lang w:val="uk-UA"/>
        </w:rPr>
      </w:pPr>
      <w:r>
        <w:rPr>
          <w:rFonts w:eastAsia="Times New Roman"/>
          <w:b/>
          <w:spacing w:val="-6"/>
          <w:sz w:val="28"/>
          <w:szCs w:val="28"/>
          <w:lang w:val="uk-UA"/>
        </w:rPr>
        <w:t xml:space="preserve">ПЕРСПЕКТИВНІ НАПРЯМИ РОБОТИ КАФЕДРИ </w:t>
      </w:r>
    </w:p>
    <w:p>
      <w:pPr>
        <w:pStyle w:val="Normal"/>
        <w:ind w:firstLine="709"/>
        <w:jc w:val="center"/>
        <w:rPr>
          <w:rFonts w:eastAsia="Times New Roman"/>
          <w:b/>
          <w:b/>
          <w:spacing w:val="-6"/>
          <w:sz w:val="28"/>
          <w:szCs w:val="28"/>
          <w:lang w:val="uk-UA"/>
        </w:rPr>
      </w:pPr>
      <w:r>
        <w:rPr>
          <w:rFonts w:eastAsia="Times New Roman"/>
          <w:b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а робо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а діяльність професорсько-викладацького складу кафедри теоретичної і практичної філософії імені професора Й. Б. Шада полягає у формуванні змісту освітніх програм, навчальних планів, організації навчального процесу в межах основної спеціальності В10 «Філософія», суміжних спеціальностей навчально-наукового інституту: В12 «Культурологія», С2 «Політологія», а також філософських дисциплін для факультетів соціально-гуманітарного профілю у відповідності до Закону України «Про вищу освіту» з урахуванням європейських та світових освітянських стандартів, «Положення про організацію освітнього процесу в Харківському національному університеті імені В. Н. Каразіна», «Положення про систему забезпечення якості вищої освіти (систему внутрішнього забезпечення якості) Харківського національного університету імені В. Н. Каразі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оніторинг стану та удосконалення навчального процесу передбача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формування й оновлення освітніх програм відповідно до компетентностей фахівців з урахуванням Національної рамки кваліфікацій і вимог роботодавц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ідготовку освітньо-професійних/освітньо-наукової програми «Філософія» усіх освітньо-кваліфікаційних рівнів до акредитації (2026 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ідготовку нових курсів за вибором та оновлення змісту освітніх компонентів з урахуванням переліку і змісту загальних та професійних компетентностей, що формуються в межах відповідних освітні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удосконалення навчально-методичного забезпечення курсів, зокрема, -  розробку та оновлення робочих програм освітніх компонентів, підготовку навчальних посібників та методичних рекоменд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цифрове забезпечення навчальних програм: розробку та наповнення матеріалів дистанційних курсів кафедри, сертифікацію дистанційних курсів, розміщення на сайті кафедри всіх навчально-методичних матеріалів, що стосуються змісту навч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укомплектування навчально-методичного кабінету методичними матеріалами, зразками текстів лекцій та розробок семінарських занять для проходження виробничої (педагогічної, асистентської) практики здобувачами освіти усіх рів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оптимізацію керівництва науковими роботами для участі в студентських конкурсах наукових робіт, олімпіадах, наукових конференціях 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удосконалення освітньої діяльності за рахунок участі в міжнародних програмах академічної мобільності здобувачів освіти та стажування викладач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ідвищення педагогічної майстерності викладачів шляхом взаємовідвідування занят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провадження короткотермінових освітніх прогр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-дослідна робо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напрямок досліджень кафедри спрямовується згідно з науково-дослідною темою </w:t>
      </w:r>
      <w:r>
        <w:rPr>
          <w:color w:val="222222"/>
          <w:sz w:val="28"/>
          <w:szCs w:val="28"/>
          <w:shd w:fill="FFFFFF" w:val="clear"/>
          <w:lang w:val="uk-UA"/>
        </w:rPr>
        <w:t>«Філософські інтерпретації світу: від класики до постсучасності». (№ д/р 0125U003337</w:t>
      </w:r>
      <w:r>
        <w:rPr>
          <w:sz w:val="28"/>
          <w:szCs w:val="28"/>
          <w:lang w:val="uk-UA"/>
        </w:rPr>
        <w:t>), яка вдало відбиває різні актуальні тенденції в філософії, і в подальшому може успішно розроблятися колективом кафедри. Проте професійний рівень науковців кафедри дозволяє розробити нові теми НДР у кількох напрямках: наприклад, історії філософії, філософії культури, філософії постмодерну, філософії права і політики тощо, що можуть реалізовуватись, зокрема, як міждисциплінарні та міжкафедральні. Це дозволить розширити науково-дослідну роботу кафедри за наступними напрям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ублікація статей у наукових журналах з імпакт-фактором та, зокрема, у журналах реферативної бази даних Scopus, Web of Science, включення Вісника ХНУ імені В. Н. Каразіна. Серія: «Філософія. Філософські перипетії» до наукометричних баз </w:t>
      </w:r>
      <w:r>
        <w:rPr>
          <w:bCs/>
          <w:color w:val="252525"/>
          <w:sz w:val="28"/>
          <w:szCs w:val="28"/>
          <w:shd w:fill="FFFFFF" w:val="clear"/>
          <w:lang w:val="uk-UA"/>
        </w:rPr>
        <w:t>Scopus</w:t>
      </w:r>
      <w:r>
        <w:rPr>
          <w:sz w:val="28"/>
          <w:szCs w:val="28"/>
          <w:lang w:val="uk-UA"/>
        </w:rPr>
        <w:t xml:space="preserve"> або </w:t>
      </w:r>
      <w:r>
        <w:rPr>
          <w:bCs/>
          <w:color w:val="252525"/>
          <w:sz w:val="28"/>
          <w:szCs w:val="28"/>
          <w:shd w:fill="FFFFFF" w:val="clear"/>
          <w:lang w:val="uk-UA"/>
        </w:rPr>
        <w:t>Web of Science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тримання грантів на проведення наукових дослід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</w:t>
      </w:r>
      <w:r>
        <w:rPr>
          <w:bCs/>
          <w:sz w:val="28"/>
          <w:szCs w:val="28"/>
          <w:lang w:val="uk-UA"/>
        </w:rPr>
        <w:t>роведення міжнародних круглих столів, наукових конференцій і семінарі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 організація та </w:t>
      </w:r>
      <w:r>
        <w:rPr>
          <w:sz w:val="28"/>
          <w:szCs w:val="28"/>
          <w:lang w:val="uk-UA"/>
        </w:rPr>
        <w:t>проведення науково-методичних семінарів кафедр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ідготовка наукових кадрів вищої кваліфікації (захист упродовж 5 років не менше 7 дисертацій на здобуття наукового ступеню «доктор філософії», однієї докторської дисертації викладачем кафедри та отримання не менше двох вчених звань викладачами кафедр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йне забезпечення підготовки та видання наукових публікацій (монографії/розділи у колективних монографіях, словники, довідники, наукові журнали, статті, доповіді тощ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одержання вітчизняних охоронних документів на об’єкти інтелектуальної влас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ація, проведення та участь у наукових семінарах, конференціях, виставках (усіх рівн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залучення викладачів кафедри до роботи в редколегіях наукових журналів як вітчизняного, так і міжнародного рів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сприяння участі викладачів кафедри в атестації кадрів вищої кваліфікації (робота у разових радах із захисту дисертацій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ворення умов для залучення здобувачів освіти до наукової роботи (наукові гуртки, наукові конференції, семінари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а, виховна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форієнтаційна робо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і кафедри залучені до роботи в робочих групах, експертних радах Міністерства освіти і науки України, що дає можливість поєднувати теоретичну та практичну складові трансформації системи освіти. Цю тенденцію доцільно підтримувати та розвива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ажливою складовою розвитку кафедри є її популяризація, що має забезпечуватись наступними заход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обота з постійного оновлення сторінки кафедри на сайті інституту, її діяльності у соціальних мережах через підтримку сайту, сторінки кафедри у Facebook та інших месендже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висвітлення результатів наукової та науково-дослідної діяльності, кафедральних подій на сайтах факультету та університ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роведення профорієнтаційної роботи з майбутніми абітурієнтами за профілем кафедри: активна участь викладачів кафедри у конкурсах наукових робіт МАН, проведення заходів із школами-партне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роведення роботи зі студентами для формування активної громадянської позиції, допомога у вирішенні соціальних проблем, сприяння у працевлаштуванні 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укладання договорів з базами практик для забезпечення місць проходження виробничої прак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співпраця зі стейкхолдерами щодо коригування освітніх програм та можливостей працевлаштування випускни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сприяння поповненню викладацького складу кафедри кращими випускниками аспіран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pacing w:val="-6"/>
          <w:sz w:val="28"/>
          <w:szCs w:val="28"/>
          <w:lang w:val="uk-UA"/>
        </w:rPr>
      </w:pPr>
      <w:r>
        <w:rPr>
          <w:rFonts w:eastAsia="Times New Roman"/>
          <w:b/>
          <w:iCs/>
          <w:spacing w:val="-6"/>
          <w:sz w:val="28"/>
          <w:szCs w:val="28"/>
          <w:lang w:val="uk-UA"/>
        </w:rPr>
        <w:t>ПОКАЗНИКИ ЕФЕКТИВНОСТІ РОБОТИ КАФЕДРИ</w:t>
      </w:r>
    </w:p>
    <w:p>
      <w:pPr>
        <w:pStyle w:val="Normal"/>
        <w:jc w:val="center"/>
        <w:rPr>
          <w:rFonts w:eastAsia="Times New Roman"/>
          <w:b/>
          <w:b/>
          <w:bCs/>
          <w:spacing w:val="-6"/>
          <w:sz w:val="28"/>
          <w:szCs w:val="28"/>
          <w:lang w:val="uk-UA" w:eastAsia="uk-UA"/>
        </w:rPr>
      </w:pPr>
      <w:r>
        <w:rPr>
          <w:rFonts w:eastAsia="Times New Roman"/>
          <w:b/>
          <w:bCs/>
          <w:spacing w:val="-6"/>
          <w:sz w:val="28"/>
          <w:szCs w:val="28"/>
          <w:lang w:val="uk-UA" w:eastAsia="uk-UA"/>
        </w:rPr>
        <w:t>(щорічні цільові орієнтири)</w:t>
      </w:r>
    </w:p>
    <w:p>
      <w:pPr>
        <w:pStyle w:val="Normal"/>
        <w:jc w:val="center"/>
        <w:rPr>
          <w:rFonts w:eastAsia="Times New Roman"/>
          <w:b/>
          <w:b/>
          <w:bCs/>
          <w:spacing w:val="-6"/>
          <w:sz w:val="28"/>
          <w:szCs w:val="28"/>
          <w:lang w:val="uk-UA" w:eastAsia="uk-UA"/>
        </w:rPr>
      </w:pPr>
      <w:r>
        <w:rPr>
          <w:rFonts w:eastAsia="Times New Roman"/>
          <w:b/>
          <w:bCs/>
          <w:spacing w:val="-6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bCs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1. </w:t>
      </w:r>
      <w:r>
        <w:rPr>
          <w:rFonts w:eastAsia="Times New Roman"/>
          <w:bCs/>
          <w:spacing w:val="-6"/>
          <w:sz w:val="28"/>
          <w:szCs w:val="28"/>
          <w:lang w:val="uk-UA" w:eastAsia="uk-UA"/>
        </w:rPr>
        <w:t>Сприяння з</w:t>
      </w:r>
      <w:r>
        <w:rPr>
          <w:rFonts w:eastAsia="Times New Roman"/>
          <w:spacing w:val="-6"/>
          <w:sz w:val="28"/>
          <w:szCs w:val="28"/>
          <w:lang w:val="uk-UA" w:eastAsia="uk-UA"/>
        </w:rPr>
        <w:t>абезпеченню підвищення рейтингових показників кафедри</w:t>
      </w:r>
      <w:r>
        <w:rPr>
          <w:rFonts w:eastAsia="Times New Roman"/>
          <w:bCs/>
          <w:spacing w:val="-6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2. Публікаційна активність.</w:t>
      </w:r>
      <w:r>
        <w:rPr>
          <w:rFonts w:eastAsia="Times New Roman"/>
          <w:bCs/>
          <w:spacing w:val="-6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spacing w:val="-6"/>
          <w:sz w:val="28"/>
          <w:szCs w:val="28"/>
          <w:lang w:val="uk-UA" w:eastAsia="uk-UA"/>
        </w:rPr>
        <w:t>Сприяння зростанню публікаційної активності викладачів кафедри з метою забезпечення щорічного збільшення на 10 % питомої ваги публікацій на одного НПП у фахових виданнях України та/або у виданнях, що індексуються у наукометричних базах Scopus, Web of Science порівняно з попереднім роком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Залучення до видання навчальних посібників (включаючи електронні) або розділів у монографіях, в тому числі видані у співавторстві (обсягом не менше 1,5 авторського аркуша на кожного співавтора)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Сприяння виданню навчально-методичних посібників / посібників для самостійної роботи здобувачів вищої освіти та дистанційного навчання, методичних вказівок /рекомендацій / робочих програм, інших друкованих навчально-методичних праць (у тому числі в електронному вигляді)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охочення апробаційних публікацій з наукової або професійної тематики викладачами кафедри (не менше 7 публікацій щорічно)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 xml:space="preserve">3. Залучення викладачів до отримання свідоцтв про реєстрацію авторського права на </w:t>
      </w:r>
      <w:r>
        <w:rPr>
          <w:rFonts w:eastAsia="Times New Roman"/>
          <w:spacing w:val="-6"/>
          <w:sz w:val="28"/>
          <w:szCs w:val="28"/>
          <w:lang w:val="uk-UA"/>
        </w:rPr>
        <w:t>об’єкти</w:t>
      </w:r>
      <w:r>
        <w:rPr>
          <w:rFonts w:eastAsia="Times New Roman"/>
          <w:spacing w:val="-6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spacing w:val="-6"/>
          <w:sz w:val="28"/>
          <w:szCs w:val="28"/>
          <w:lang w:val="uk-UA"/>
        </w:rPr>
        <w:t>інтелектуальної власності</w:t>
      </w:r>
      <w:r>
        <w:rPr>
          <w:rFonts w:eastAsia="Times New Roman"/>
          <w:spacing w:val="-6"/>
          <w:sz w:val="28"/>
          <w:szCs w:val="28"/>
          <w:lang w:val="uk-UA" w:eastAsia="uk-UA"/>
        </w:rPr>
        <w:t xml:space="preserve">, </w:t>
      </w:r>
      <w:r>
        <w:rPr>
          <w:rFonts w:eastAsia="Times New Roman"/>
          <w:spacing w:val="-6"/>
          <w:sz w:val="28"/>
          <w:szCs w:val="28"/>
          <w:lang w:val="uk-UA"/>
        </w:rPr>
        <w:t>отримані в результаті виконання наукових досліджень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/>
        </w:rPr>
        <w:t>4.</w:t>
      </w:r>
      <w:r>
        <w:rPr>
          <w:rFonts w:eastAsia="Times New Roman"/>
          <w:spacing w:val="-6"/>
          <w:sz w:val="28"/>
          <w:szCs w:val="28"/>
          <w:lang w:val="uk-UA" w:eastAsia="uk-UA"/>
        </w:rPr>
        <w:t> Мовна компетентність НПП.</w:t>
      </w:r>
      <w:r>
        <w:rPr>
          <w:rFonts w:eastAsia="Times New Roman"/>
          <w:b/>
          <w:bCs/>
          <w:spacing w:val="-6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spacing w:val="-6"/>
          <w:sz w:val="28"/>
          <w:szCs w:val="28"/>
          <w:lang w:val="uk-UA" w:eastAsia="uk-UA"/>
        </w:rPr>
        <w:t>Досягнення науково-педагогічними працівниками кафедри рівня володіння іноземною мовою не нижче B2 з отриманням відповідного сертифіката ( не менше трьох нових сертифікатів упродовж 5 років)</w:t>
      </w:r>
      <w:r>
        <w:rPr>
          <w:rFonts w:eastAsia="Times New Roman"/>
          <w:bCs/>
          <w:spacing w:val="-6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eastAsia="Times New Roman"/>
          <w:bCs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5. Курси підвищення кваліфікації та додаткові надходження.</w:t>
      </w:r>
      <w:r>
        <w:rPr>
          <w:rFonts w:eastAsia="Times New Roman"/>
          <w:b/>
          <w:bCs/>
          <w:spacing w:val="-6"/>
          <w:sz w:val="28"/>
          <w:szCs w:val="28"/>
          <w:lang w:val="uk-UA" w:eastAsia="uk-UA"/>
        </w:rPr>
        <w:t xml:space="preserve"> </w:t>
      </w:r>
      <w:r>
        <w:rPr>
          <w:rFonts w:eastAsia="Times New Roman"/>
          <w:spacing w:val="-6"/>
          <w:sz w:val="28"/>
          <w:szCs w:val="28"/>
          <w:lang w:val="uk-UA" w:eastAsia="uk-UA"/>
        </w:rPr>
        <w:t>Ініціювання, координація розробки та реалізації короткострокових курсів підвищення кваліфікації за філософським спрямуванням для внутрішніх та/або зовнішніх споживачів</w:t>
      </w:r>
      <w:r>
        <w:rPr>
          <w:rFonts w:eastAsia="Times New Roman"/>
          <w:bCs/>
          <w:spacing w:val="-6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bCs/>
          <w:spacing w:val="-6"/>
          <w:sz w:val="28"/>
          <w:szCs w:val="28"/>
          <w:lang w:val="uk-UA" w:eastAsia="uk-UA"/>
        </w:rPr>
        <w:t>6. Трансформація ОПП та ОНП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Сприяння участі НПП, стейкхолдерів та здобувачів у вдосконаленні ОПП та ОНП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Заохочення розробки та запровадження міждисциплінарних освітньо-професійних програм на першому (бакалаврському) та другому (магістерському) рівнях вищої освіти.</w:t>
      </w:r>
    </w:p>
    <w:p>
      <w:pPr>
        <w:pStyle w:val="Normal"/>
        <w:ind w:firstLine="709"/>
        <w:jc w:val="both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Участь у розробці навчально-методичних комплексів нових навчальних дисциплін викладачами кафедри (за умови включення останніх до навчального навантаження викладачів кафедр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 Атестація кадрів вищої кваліфік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лучення до організації атестації здобувачів вищої кваліфікації викладачами кафедри (не менше 2 захистів дисертації на здобуття наукового ступеня «Доктор філософії» щорок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икладачів кафедри в атестації наукових кадрів як офіційного опонента або члена постійної спеціалізованої вченої ради, або члена не менше трьох разових спеціалізованих вчених р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конанню вимог щодо присвоєння вченого звання професора, д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 Залучення викладачів кафедри до виконання функцій (повноважень, обов’язків) наукового керівника або відповідального виконавця наукової теми (проекту), або головного редактора/члена редакційної колегії/експерта (рецензента) наукового видання, включеного до переліку фахових видань України, або іноземного наукового видання, що індексується в бібліографічних баз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Заохочення до розробки та сертифікації дистанційних курсів викладачами кафедри (не менше одного курсу щорічн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rFonts w:eastAsia="Times New Roman"/>
          <w:spacing w:val="-6"/>
          <w:sz w:val="28"/>
          <w:szCs w:val="28"/>
          <w:lang w:val="uk-UA" w:eastAsia="uk-UA"/>
        </w:rPr>
      </w:pPr>
      <w:r>
        <w:rPr>
          <w:rFonts w:eastAsia="Times New Roman"/>
          <w:spacing w:val="-6"/>
          <w:sz w:val="28"/>
          <w:szCs w:val="28"/>
          <w:lang w:val="uk-UA" w:eastAsia="uk-UA"/>
        </w:rPr>
        <w:t>Підготува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відувача кафедр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ої і практичної філософії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імені професора Й. Б. Шада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 філос. н., доцент</w:t>
        <w:tab/>
        <w:tab/>
        <w:tab/>
        <w:tab/>
        <w:tab/>
        <w:t>Тетяна ПОДОЛЬСЬК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Schoolbook" w:hAnsi="Century Schoolbook" w:cs="Century Schoolbook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eastAsia="ja-JP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15:00Z</dcterms:created>
  <dc:creator>Анна</dc:creator>
  <dc:description/>
  <cp:keywords/>
  <dc:language>en-US</dc:language>
  <cp:lastModifiedBy>User</cp:lastModifiedBy>
  <cp:lastPrinted>2016-10-17T15:39:00Z</cp:lastPrinted>
  <dcterms:modified xsi:type="dcterms:W3CDTF">2025-12-14T17:21:00Z</dcterms:modified>
  <cp:revision>11</cp:revision>
  <dc:subject/>
  <dc:title>АВТОБІОГРАФІЯ</dc:title>
</cp:coreProperties>
</file>